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.................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0"/>
          <w:szCs w:val="24"/>
        </w:rPr>
      </w:pPr>
      <w:r>
        <w:rPr>
          <w:rFonts w:cs="Arial" w:ascii="Arial" w:hAnsi="Arial"/>
          <w:b w:val="false"/>
          <w:bCs/>
          <w:sz w:val="20"/>
          <w:szCs w:val="24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w sprawie: uchylenia uchwały nr LI/501/2006 Rady Powiatu w Tarnowskich Górach z dnia 30 maja 2006 roku w sprawie przeznaczenia do zbycia mienia zbędnego do realizacji zadań własnych Powiatu Tarnogórskiego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3, ust. 1 ustawy z dnia 21 sierpnia 1997r. o gospodarce nieruchomościami</w:t>
        <w:br/>
        <w:t>(t. j. Dz. U. 2004, Nr 261, poz. 2603 z późn. zm.) oraz § 11 uchwały Rady Powiatu w Tarnowskich Górach XXI/184/2004 z dnia 27 kwietnia 2004r. w sprawie ustalenia zasad gospodarowania składnikami majątkowymi powiatowego zasobu nieruchomoś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ylić uchwałę nr LI/501/2006 Rady Powiatu w Tarnowskich Górach z dnia 30 maja 2006 roku </w:t>
        <w:br/>
        <w:t xml:space="preserve">w sprawie przeznaczenia do zbycia mienia zbędnego do realizacji zadań własnych Powiatu Tarnogórskiego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nie uchwały powierzyć Zarządowi Powiat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podlega ogłoszeniu w sposób zwyczajowo przyję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6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25:00Z</dcterms:created>
  <dc:creator>Admin</dc:creator>
  <dc:description/>
  <cp:keywords/>
  <dc:language>en-US</dc:language>
  <cp:lastModifiedBy>Admin</cp:lastModifiedBy>
  <cp:lastPrinted>2007-04-06T13:26:00Z</cp:lastPrinted>
  <dcterms:modified xsi:type="dcterms:W3CDTF">2007-04-13T13:52:00Z</dcterms:modified>
  <cp:revision>4</cp:revision>
  <dc:subject/>
  <dc:title>PROJEKT</dc:title>
</cp:coreProperties>
</file>